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3.12.2017                                                       № 16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области от 11.11.2015 № 180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3.12.2017</w:t>
      </w:r>
      <w:r>
        <w:rPr>
          <w:szCs w:val="28"/>
        </w:rPr>
        <w:t xml:space="preserve"> № 243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производственную программу МУП ЖКХ МО «ПОСЕЛОК НИЖНИЙ БАСКУНЧАК» (ОГРН 1153022000185) в сфере водоотведения на 2016 – 2018 гг., утвержденную распоряжением службы по тарифам Астраханской области от 11.11.2015 № 180,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3207,21</w:t>
      </w:r>
      <w:r>
        <w:rPr>
          <w:sz w:val="28"/>
          <w:szCs w:val="28"/>
        </w:rPr>
        <w:t>» заменить цифрами «3119,06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4,34» заменить цифрами «102,7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 № 243</w:t>
      </w:r>
      <w:r>
        <w:rPr>
          <w:sz w:val="28"/>
          <w:szCs w:val="28"/>
        </w:rPr>
        <w:t xml:space="preserve"> в МУП ЖКХ МО «ПОСЕЛОК НИЖНИЙ БАСКУНЧАК» (ОГРН 1153022000185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 № 243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3.12.2017 № 243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Т.В. Крапивин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36:00Z</dcterms:created>
  <dc:creator>Tseva</dc:creator>
  <dc:description/>
  <dc:language>en-US</dc:language>
  <cp:lastModifiedBy>Назарчук Ольга Владимировна</cp:lastModifiedBy>
  <cp:lastPrinted>2017-11-13T14:43:00Z</cp:lastPrinted>
  <dcterms:modified xsi:type="dcterms:W3CDTF">2017-12-22T05:36:00Z</dcterms:modified>
  <cp:revision>2</cp:revision>
  <dc:subject/>
  <dc:title>проект</dc:title>
</cp:coreProperties>
</file>